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И ПРОГРАМА „МЛАДИ СУ ЗАКОНˮ</w:t>
      </w:r>
    </w:p>
    <w:p>
      <w:pPr>
        <w:pStyle w:val="Normal"/>
        <w:jc w:val="center"/>
        <w:rPr>
          <w:b/>
          <w:b/>
        </w:rPr>
      </w:pPr>
      <w:r>
        <w:rPr>
          <w:b/>
        </w:rPr>
      </w:r>
    </w:p>
    <w:tbl>
      <w:tblPr>
        <w:tblW w:w="9225" w:type="dxa"/>
        <w:jc w:val="left"/>
        <w:tblInd w:w="-113" w:type="dxa"/>
        <w:tblLayout w:type="fixed"/>
        <w:tblCellMar>
          <w:top w:w="0" w:type="dxa"/>
          <w:left w:w="108" w:type="dxa"/>
          <w:bottom w:w="0" w:type="dxa"/>
          <w:right w:w="108" w:type="dxa"/>
        </w:tblCellMar>
      </w:tblPr>
      <w:tblGrid>
        <w:gridCol w:w="828"/>
        <w:gridCol w:w="7470"/>
        <w:gridCol w:w="927"/>
      </w:tblGrid>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Циљ А) Спровођење циљева и мера Стратегије за младе у Републици Србији за период од 2023. до 2030. годин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05319"/>
            <w:bookmarkStart w:id="1" w:name="__Fieldmark__0_13005319"/>
            <w:bookmarkEnd w:id="1"/>
            <w:r/>
            <w:r>
              <w:rPr/>
              <w:fldChar w:fldCharType="end"/>
            </w:r>
            <w:r>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13005319"/>
            <w:bookmarkStart w:id="3" w:name="__Fieldmark__1_13005319"/>
            <w:bookmarkEnd w:id="3"/>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720"/>
                <w:tab w:val="left" w:pos="284" w:leader="none"/>
              </w:tabs>
              <w:spacing w:before="100" w:after="0"/>
              <w:ind w:left="23" w:hanging="0"/>
              <w:jc w:val="both"/>
              <w:rPr>
                <w:spacing w:val="-3"/>
                <w:lang w:val="sr-CS"/>
              </w:rPr>
            </w:pPr>
            <w:r>
              <w:rPr>
                <w:lang w:val="sr-RS"/>
              </w:rPr>
              <w:t>Посебан циљ 1. Омладински рад је стандардизован у систему неформалног образовања и континуирано се спроводи (све мере);</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3005319"/>
            <w:bookmarkStart w:id="5" w:name="__Fieldmark__2_13005319"/>
            <w:bookmarkEnd w:id="5"/>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72" w:hanging="72"/>
              <w:rPr>
                <w:lang w:val="sr-RS"/>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3005319"/>
            <w:bookmarkStart w:id="7" w:name="__Fieldmark__3_13005319"/>
            <w:bookmarkEnd w:id="7"/>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 w:val="left" w:pos="7830" w:leader="none"/>
              </w:tabs>
              <w:spacing w:before="40" w:after="0"/>
              <w:ind w:left="23" w:hanging="0"/>
              <w:rPr>
                <w:lang w:val="sr-RS"/>
              </w:rPr>
            </w:pPr>
            <w:r>
              <w:rPr>
                <w:lang w:val="sr-RS"/>
              </w:rPr>
              <w:t>Посебан циљ 3. Млади су активни учесници друштва на свим нивоима(све мере);</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13005319"/>
            <w:bookmarkStart w:id="9" w:name="__Fieldmark__4_13005319"/>
            <w:bookmarkEnd w:id="9"/>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3" w:hanging="0"/>
              <w:jc w:val="both"/>
              <w:rPr>
                <w:lang w:val="sr-RS"/>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3005319"/>
            <w:bookmarkStart w:id="11" w:name="__Fieldmark__5_13005319"/>
            <w:bookmarkEnd w:id="11"/>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s>
              <w:spacing w:before="40" w:after="0"/>
              <w:ind w:left="23" w:hanging="0"/>
              <w:jc w:val="both"/>
              <w:rPr>
                <w:lang w:val="sr-RS"/>
              </w:rPr>
            </w:pPr>
            <w:r>
              <w:rPr>
                <w:lang w:val="sr-RS"/>
              </w:rPr>
              <w:t xml:space="preserve">Посебан циљ 5. Створени услови за здраво и безбедно окружење и социјално благостање младих (све мере). </w:t>
            </w:r>
          </w:p>
        </w:tc>
      </w:tr>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Циљ Б) Спровођење програма „МЛАДИ СУ ЗАКО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13005319"/>
            <w:bookmarkStart w:id="13" w:name="__Fieldmark__6_13005319"/>
            <w:bookmarkEnd w:id="13"/>
            <w:r/>
            <w:r>
              <w:rPr/>
              <w:fldChar w:fldCharType="end"/>
            </w:r>
            <w:r>
              <w:rPr/>
            </w:r>
          </w:p>
        </w:tc>
      </w:tr>
    </w:tbl>
    <w:p>
      <w:pPr>
        <w:pStyle w:val="Heading"/>
        <w:jc w:val="left"/>
        <w:rPr/>
      </w:pPr>
      <w:r>
        <w:rPr/>
        <w:t xml:space="preserve"> </w:t>
      </w:r>
      <w:r>
        <w:rPr/>
        <w:t>(Заокружити део конкурса на који се односи пријава)</w:t>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7"/>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7"/>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7"/>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6"/>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9"/>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9"/>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4-01-29T11:59:00Z</dcterms:modified>
  <cp:revision>8</cp:revision>
  <dc:subject>Konkurs</dc:subject>
  <dc:title>Obrazac predloga projekta</dc:title>
</cp:coreProperties>
</file>